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796425379"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2012932614"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413061856"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2097585892"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675411764"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750339569"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645160523"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253877037"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2036996926"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713566886"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254204615"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774549509"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765853431"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1182980779"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077553351"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951333569"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2013204506"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686762928"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461518123"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363631428"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910672967"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951849565"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1231726216"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2043456409"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244614402"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581574668"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378891172"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925424360"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1911760402"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2094762841"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327724044"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106599484"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425466151"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275428472"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362667437"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936769537"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990290048"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582935937"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832895610"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854953887"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504975152"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95759726"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667526849"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1701707053"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92354386"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852946033"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469435080"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1526542454"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712940128"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986333108"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552432326"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375549641"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292142760"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397137516"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178727660"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376591086"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724552939"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448056912"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2091854556"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792345505"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514619532"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827330572"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507036196"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472752482"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661822794"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962396180"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857061299"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1253954039"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242979076"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735315313"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73582193"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946455369"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24355662"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2009228389"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976889006"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436392777"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51873043"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681990806"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66828909"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666308402"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2057159581"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53578431"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2105850847"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2143248366"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473878299"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76816641"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360570077"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603251341"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274763694"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2135312065"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313271193"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692371518"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474047873"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387803010"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724207118"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412562214"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162699443"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034201566"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273922423"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2027338907"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529195371"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403887499"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249013616"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49342607"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